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color w:val="003366"/>
        </w:rPr>
        <w:t>Valores Climatológicos Normales</w:t>
      </w:r>
      <w:r>
        <w:rPr/>
        <w:t xml:space="preserve"> </w:t>
      </w:r>
    </w:p>
    <w:p>
      <w:pPr>
        <w:pStyle w:val="Heading3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2998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9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3"/>
      </w:tblGrid>
      <w:tr>
        <w:trPr/>
        <w:tc>
          <w:tcPr>
            <w:tcW w:w="7383" w:type="dxa"/>
            <w:tcBorders/>
            <w:shd w:fill="EEE8AA" w:val="clear"/>
            <w:vAlign w:val="center"/>
          </w:tcPr>
          <w:tbl>
            <w:tblPr>
              <w:tblW w:w="7277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3"/>
              <w:gridCol w:w="560"/>
              <w:gridCol w:w="560"/>
              <w:gridCol w:w="560"/>
              <w:gridCol w:w="510"/>
              <w:gridCol w:w="410"/>
              <w:gridCol w:w="560"/>
              <w:gridCol w:w="499"/>
              <w:gridCol w:w="560"/>
              <w:gridCol w:w="560"/>
              <w:gridCol w:w="510"/>
              <w:gridCol w:w="660"/>
              <w:gridCol w:w="625"/>
            </w:tblGrid>
            <w:tr>
              <w:trPr/>
              <w:tc>
                <w:tcPr>
                  <w:tcW w:w="7277" w:type="dxa"/>
                  <w:gridSpan w:val="1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BDB76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HUELVA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Periodo: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1961-1984</w:t>
                  </w:r>
                  <w:r>
                    <w:rPr>
                      <w:b/>
                      <w:bCs/>
                    </w:rPr>
                    <w:t>    </w:t>
                  </w: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Altitud (m):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26</w:t>
                  </w:r>
                  <w:r>
                    <w:rPr>
                      <w:b/>
                      <w:bCs/>
                    </w:rPr>
                    <w:t>    </w:t>
                  </w: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Latitud: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37 15 35</w:t>
                  </w:r>
                  <w:r>
                    <w:rPr>
                      <w:b/>
                      <w:bCs/>
                    </w:rPr>
                    <w:t>    </w:t>
                  </w: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Longitud: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6 56 57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MES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TM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Tm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R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H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DR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DN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DT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DF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DH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DD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I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ENE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2.1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6.6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7.7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78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76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1.7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7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2.7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1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7.6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61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FEB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3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7.5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8.2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1.5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6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9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.2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4.5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9.5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9.5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9.7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9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.6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6.5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1.6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1.5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9.9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0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5.6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9.2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4.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4.0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.5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8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4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8.7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311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2.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7.5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7.3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4.0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6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1.6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324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25.3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31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9.6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5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.2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2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3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21.5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374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AGO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25.6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31.6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9.7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3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5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.3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2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2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20.1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353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SEP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23.6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29.1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8.1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7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6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3.7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7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6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10.8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278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lang w:val="en-GB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OCT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9.8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4.8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4.7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8.4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8.5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5.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0.6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9.8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7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8.0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2.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6.8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7.9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0.7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.8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9.0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8AA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color w:val="800000"/>
                      <w:sz w:val="20"/>
                      <w:szCs w:val="20"/>
                    </w:rPr>
                    <w:t>AÑO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8.3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3.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3.2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516</w:t>
                  </w:r>
                </w:p>
              </w:tc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88.4</w:t>
                  </w:r>
                </w:p>
              </w:tc>
              <w:tc>
                <w:tcPr>
                  <w:tcW w:w="4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0.4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3.8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0.2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124.2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2982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7677"/>
      </w:tblGrid>
      <w:tr>
        <w:trPr/>
        <w:tc>
          <w:tcPr>
            <w:tcW w:w="8082" w:type="dxa"/>
            <w:gridSpan w:val="2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</w:rPr>
            </w:pPr>
            <w:r>
              <w:rPr>
                <w:color w:val="800000"/>
              </w:rPr>
              <w:t>LEYENDA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T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highlight w:val="yellow"/>
              </w:rPr>
              <w:t>Temperatura media mensual/anual (°C)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TM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edia mensual/anual de las temperaturas máximas diarias (°C)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Tm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edia mensual/anual de las temperaturas mínimas diarias (°C)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R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highlight w:val="yellow"/>
              </w:rPr>
              <w:t>Precipitación mensual/anual media (mm)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H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umedad relativa media (%)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DR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úmero medio mensual/anual de dias de precipitación superior o igual a 1 mm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DN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úmero medio mensual/anual de dias de nieve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DT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úmero medio mensual/anual de dias de tormenta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DF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úmero medio mensual/anual de dias de niebla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DH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úmero medio mensual/anual de dias de helada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DD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úmero medio mensual/anual de dias despejados</w:t>
            </w:r>
          </w:p>
        </w:tc>
      </w:tr>
      <w:tr>
        <w:trPr/>
        <w:tc>
          <w:tcPr>
            <w:tcW w:w="405" w:type="dxa"/>
            <w:tcBorders/>
            <w:shd w:fill="EEE8AA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I</w:t>
            </w:r>
          </w:p>
        </w:tc>
        <w:tc>
          <w:tcPr>
            <w:tcW w:w="7677" w:type="dxa"/>
            <w:tcBorders/>
            <w:shd w:fill="F5F5D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úmero medio mensual/anual de horas de s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52:00Z</dcterms:created>
  <dc:creator>MIREN MATEO CILUAGA</dc:creator>
  <dc:description/>
  <dc:language>en-US</dc:language>
  <cp:lastModifiedBy>MIREN MATEO CILUAGA</cp:lastModifiedBy>
  <cp:lastPrinted>2003-09-28T21:59:00Z</cp:lastPrinted>
  <dcterms:modified xsi:type="dcterms:W3CDTF">2003-09-28T19:59:00Z</dcterms:modified>
  <cp:revision>2</cp:revision>
  <dc:subject/>
  <dc:title>Valores Climatológicos Normales </dc:title>
</cp:coreProperties>
</file>